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334"/>
        <w:gridCol w:w="502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90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站及设备维护更新及耗材费用</w:t>
            </w:r>
          </w:p>
        </w:tc>
      </w:tr>
      <w:tr>
        <w:trPr>
          <w:trHeight w:val="47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园林绿化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北京市通州区园林绿化资源调查和监测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0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0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3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color w:val="00B0F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照市园林绿化局工作部署，我中心今年需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内业判读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外业调查，完成区划编辑、数据采集、现地拍照、逻辑检查等操作，实现对各类园林绿化资源监测数据的集成化管理，为搭建年度监测资源“图数库”提供基础数据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B0F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第十次园林绿化资源专项调查任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成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据库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面、准确掌握北京市通州区园林绿化资源的发展状况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78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园林绿化资源专项调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面积（公顷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836.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836.5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足数据采集、设备运行的日常需要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：开展定期督导检查工作，保障工作进度；并按照市局统一安排部署，于年底前完成当年度生态监测评价工作各项任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总成本控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项目承担者提供经济效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项目任务目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面查清各类资源的种类、数量、质量、结构、功能、生态状况以及变化情况，建立园林绿化资源“一张图”“一套数据”，全面、准确掌握通州区园林绿化资源的发展状况，系统评价园林绿化生态建设成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推动北京城市副中心高质量发展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准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实现山水林田湖草沙系统治理，实施碳达峰、碳中和战略提供技术支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准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面提升园林绿化资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调查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测能力和服务能力，为森林资源保护管理提供信息服务，为林业现代化和生态文明建设提供决策依据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准确、及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益群体满意度情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成预期指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3">
    <w:name w:val="正文缩进"/>
    <w:basedOn w:val="Normal"/>
    <w:next w:val="Normal"/>
    <w:qFormat/>
    <w:pPr>
      <w:autoSpaceDE w:val="false"/>
      <w:spacing w:lineRule="exact" w:line="400" w:before="280" w:after="280"/>
      <w:ind w:left="181" w:firstLine="420"/>
    </w:pPr>
    <w:rPr>
      <w:rFonts w:ascii="Times New Roman" w:hAnsi="Times New Roman" w:cs="Times New Roman"/>
      <w:kern w:val="0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8:00Z</dcterms:created>
  <dc:creator>wbh</dc:creator>
  <dc:description/>
  <dc:language>en-US</dc:language>
  <cp:lastModifiedBy>Administrator</cp:lastModifiedBy>
  <cp:lastPrinted>2023-02-21T16:52:00Z</cp:lastPrinted>
  <dcterms:modified xsi:type="dcterms:W3CDTF">2025-09-19T07:24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A536898494BC694C8BBF8C626C6FF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NWE4ZTRiYWU2NThjYjQ1NWE0NmE3OWUwMWI0OWM3OTYiLCJ1c2VySWQiOiI0MjU1OTk5MzEifQ==</vt:lpwstr>
  </property>
  <property fmtid="{D5CDD505-2E9C-101B-9397-08002B2CF9AE}" pid="5" name="commondata">
    <vt:lpwstr>commondata</vt:lpwstr>
  </property>
</Properties>
</file>